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730288634"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369227525"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